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Управляющей  Компании «Верхний пос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договора управления многоквартир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50 по  ул.  Благовещен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начислено         поступило             дол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</w:t>
      </w:r>
      <w:r>
        <w:rPr>
          <w:u w:val="single"/>
        </w:rPr>
        <w:t xml:space="preserve"> 220 335,13        218 354,40          1 980,73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523"/>
        <w:gridCol w:w="850"/>
        <w:gridCol w:w="851"/>
        <w:gridCol w:w="141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460,71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953,5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вентканалов кв. 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614,00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04,00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 теплообменн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425,24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з торфа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бетонных полусф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517,14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гибкой подводки (подвал) кв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,1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 выпуска канализации Ду100  2й п-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12,57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бетонной отмост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 801,42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крана шарового Ду 15 кв.1</w:t>
            </w:r>
          </w:p>
          <w:p>
            <w:pPr>
              <w:pStyle w:val="Normal"/>
              <w:snapToGrid w:val="false"/>
              <w:rPr/>
            </w:pPr>
            <w:r>
              <w:rPr/>
              <w:t>Промывка системы отоп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760,76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2,00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65,28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282,45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таблич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Ду 15/20 магазин, т.у., чердак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крана шарового Ду 25, замена сгона Ду 25</w:t>
            </w:r>
          </w:p>
          <w:p>
            <w:pPr>
              <w:pStyle w:val="Normal"/>
              <w:snapToGrid w:val="false"/>
              <w:rPr/>
            </w:pPr>
            <w:r>
              <w:rPr/>
              <w:t>Замена преобразователя расхода ПРЭМ-50 (узел учета тепл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 831,62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236,04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нега и наледи с кров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75,74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текущему ремонт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 179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 ул. Благовещенская  1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 20 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7-01-18T15:19:00Z</cp:lastPrinted>
  <dcterms:modified xsi:type="dcterms:W3CDTF">2017-02-28T11:58:00Z</dcterms:modified>
  <cp:revision>52</cp:revision>
  <dc:subject/>
  <dc:title>                                     </dc:title>
</cp:coreProperties>
</file>